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D-06.01.03 B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mocnienie rowów i ścieków elementami prefabrykowanym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Wstęp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1. Przedmiot SST. </w:t>
      </w:r>
    </w:p>
    <w:p>
      <w:pPr>
        <w:pStyle w:val="Normal"/>
        <w:rPr/>
      </w:pPr>
      <w:r>
        <w:rPr/>
        <w:t xml:space="preserve">       </w:t>
      </w:r>
      <w:r>
        <w:rPr/>
        <w:t>Przedmiotem niniejszej SST są wymagania dotyczące wykonania i odbioru umocnienia powierzchni dna rowów,  elementami prefabrykowanymi na zadaniu pn</w:t>
      </w:r>
      <w:r>
        <w:rPr>
          <w:b/>
          <w:sz w:val="22"/>
          <w:szCs w:val="22"/>
        </w:rPr>
        <w:t>. „Budowa chodnika dla pieszych w miejscowości Partynia przy drodze gminnej Partynia przez wieś na odcinku  o długości 400 m  budowa chodnika  w miejscowości Pień przy drodze gminnej Pień przez wieś na odcinku o długości  410 m i budowa chodnika przy drodze gminnej Janowiec – Podlesie na odcinku 175 m”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2. Zakres stosowania SST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3. Zakres robót objętych SST. </w:t>
      </w:r>
    </w:p>
    <w:p>
      <w:pPr>
        <w:pStyle w:val="Normal"/>
        <w:jc w:val="both"/>
        <w:rPr/>
      </w:pPr>
      <w:r>
        <w:rPr>
          <w:color w:val="0000FF"/>
        </w:rPr>
        <w:t xml:space="preserve">        </w:t>
      </w:r>
      <w:r>
        <w:rPr/>
        <w:t>Roboty omówione w niniejszej SST mają zastosowanie do następujących robót związanych z umocnieniem powierzchni skarp i dna, rowów, rzek i ścieków elementami prefabrykowanymi</w:t>
      </w:r>
      <w:r>
        <w:rPr>
          <w:color w:val="0000FF"/>
        </w:rPr>
        <w:t>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prace pomiarow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zakup materiałów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dostarczenie materiałów na miejsce wbudowani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przygotowanie podłoż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wykonanie podkładu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ułożenie prefabrykatów z wypełnieniem spoin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badania i pomiary kontroln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4. Określenia podstawowe.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u w:val="single"/>
        </w:rPr>
        <w:t>Prefabrykat</w:t>
      </w:r>
      <w:r>
        <w:rPr>
          <w:b/>
        </w:rPr>
        <w:t xml:space="preserve"> - </w:t>
      </w:r>
      <w:r>
        <w:rPr/>
        <w:t xml:space="preserve">część konstrukcyjna wykonana w zakładzie przemysłowym, która po zmontowaniu na budowie stanie się umocnieniem rowu lub ścieku.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u w:val="single"/>
        </w:rPr>
        <w:t>Zaprawa_cementowa</w:t>
      </w:r>
      <w:r>
        <w:rPr>
          <w:b/>
        </w:rPr>
        <w:t xml:space="preserve"> - </w:t>
      </w:r>
      <w:r>
        <w:rPr/>
        <w:t xml:space="preserve">mieszanina cementu, wody i pozostałych składników, które przechodzą przez sito kontrolne o boku oczka kwadratowego 2 mm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Pozostałe określenia są zgodne z obowiązującymi polskimi normami  i definicjami podanymi w D-M-00.00.00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5. Ogólne wymagania dotyczące robót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Ogólne wymagania dotyczące robót podano w D-M-00.00.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Wykonawca robót jest odpowiedzialny za jakość wykonanych robót oraz za ich zgodność z dokumentacją projektową, SST oraz poleceniami Kierownika Projek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Materiały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1. Elementy prefabrykowane. 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Elementy prefabrykowane stosowane do wykonania umocnień  ścieków powinny spełniać wymagania dotyczące: wytrzymałości, kształtu i wymiarów, które powinny być zgodne z  rysunkiem jak niżej i SST:</w:t>
      </w:r>
    </w:p>
    <w:p>
      <w:pPr>
        <w:pStyle w:val="Normal"/>
        <w:spacing w:lineRule="atLeast" w:line="120"/>
        <w:jc w:val="both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1180"/>
        <w:gridCol w:w="1000"/>
        <w:gridCol w:w="1200"/>
        <w:gridCol w:w="1240"/>
        <w:gridCol w:w="800"/>
        <w:gridCol w:w="1280"/>
      </w:tblGrid>
      <w:tr>
        <w:trPr>
          <w:trHeight w:val="799" w:hRule="atLeast"/>
        </w:trPr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4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Normal"/>
        <w:shd w:fill="FFFFFF" w:val="clear"/>
        <w:spacing w:before="100" w:after="100"/>
        <w:jc w:val="center"/>
        <w:rPr>
          <w:rFonts w:ascii="Tahoma" w:hAnsi="Tahoma" w:cs="Tahoma"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color w:val="333333"/>
          <w:sz w:val="21"/>
          <w:szCs w:val="21"/>
          <w:lang w:eastAsia="pl-PL"/>
        </w:rPr>
        <w:t> </w:t>
      </w:r>
    </w:p>
    <w:p>
      <w:pPr>
        <w:pStyle w:val="Normal"/>
        <w:shd w:fill="FFFFFF" w:val="clear"/>
        <w:spacing w:before="100" w:after="100"/>
        <w:jc w:val="center"/>
        <w:rPr>
          <w:rFonts w:ascii="Tahoma" w:hAnsi="Tahoma" w:cs="Tahoma"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color w:val="333333"/>
          <w:sz w:val="21"/>
          <w:szCs w:val="21"/>
          <w:lang w:eastAsia="pl-PL"/>
        </w:rPr>
        <w:t> </w:t>
      </w:r>
    </w:p>
    <w:p>
      <w:pPr>
        <w:pStyle w:val="Normal"/>
        <w:rPr>
          <w:rFonts w:ascii="Tahoma" w:hAnsi="Tahoma" w:cs="Tahoma"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color w:val="333333"/>
          <w:sz w:val="21"/>
          <w:szCs w:val="21"/>
          <w:lang w:eastAsia="pl-PL"/>
        </w:rPr>
      </w:r>
    </w:p>
    <w:p>
      <w:pPr>
        <w:pStyle w:val="Normal"/>
        <w:spacing w:lineRule="atLeast" w:line="120"/>
        <w:jc w:val="both"/>
        <w:rPr/>
      </w:pPr>
      <w:r>
        <w:rPr/>
        <w:drawing>
          <wp:inline distT="0" distB="0" distL="0" distR="0">
            <wp:extent cx="5609590" cy="8066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806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Elementy prefabrykowane powinny być wykonywane zgodnie z dokumentacją projektową uwzględniającą parametry wytrzymałościowe i trwałość prefabrykatów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Ponadto poszczególne elementy powinny spełniać wymagania w zakresie  materiałów, mieszanki betonowej i betonu normy PN-EN 206-1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Produkować elementy betonowe może wytwarzać producent dysponujący odpowiednim  zapleczem sprzętowym i badawczym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Wykonawca powinien przedstawić Inwestorowi/ Inspektorowi nadzoru deklaracje zgodności z PN na poszczególne prefabrykaty używane do umocnień powierzchni skarp, rowów i ścieków.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Deklaracja zgodności powinna być potwierdzona badaniami wykonywanymi w ramach okresowej kontroli jakości w czasie produkcji elementów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Prefabrykaty przeznaczone do wbudowania powinny być poddane ocenie: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- wyglądu zewnętrznego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- kształtu i wymiarów prefabrykatu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Kierownik Projektu może zlecić wykonanie dodatkowych badań kontrolnych w razie, gdy wizualna ocena stwarza wątpliwości co do jakości  elementów prefabrykowanych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Wymiary prefabrykatu w stosunku do dokumentacji projektowej powinny mieścić się w granicach tolerancji. Odchyłki wymiarów nie powinny przekraczać: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- w długości elementu -  </w:t>
      </w:r>
      <w:r>
        <w:rPr>
          <w:rFonts w:cs="Symbol" w:ascii="Symbol" w:hAnsi="Symbol"/>
        </w:rPr>
        <w:t></w:t>
      </w:r>
      <w:r>
        <w:rPr/>
        <w:t xml:space="preserve"> 5 mm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- w wysokości i szerokości elementu - </w:t>
      </w:r>
      <w:r>
        <w:rPr>
          <w:rFonts w:cs="Symbol" w:ascii="Symbol" w:hAnsi="Symbol"/>
        </w:rPr>
        <w:t></w:t>
      </w:r>
      <w:r>
        <w:rPr/>
        <w:t xml:space="preserve"> 5 mm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Powierzchnie elementów powinny być gładkie, bez raków, pęknięć i rys. Dopuszcza się drobne pory jako pozostałości po pęcherzykach  powietrza i po wodzie, których głębokość nie przekracza 5 mm.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Krawędzie styków montażowych powinny być bez szczerb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Elementy prefabrykowane powinny być wyprodukowane z betonu  klasy co najmniej  </w:t>
      </w:r>
      <w:r>
        <w:rPr>
          <w:b/>
        </w:rPr>
        <w:t>C 20/25</w:t>
      </w:r>
      <w:r>
        <w:rPr/>
        <w:t xml:space="preserve"> wg PN-EN 206-1 (dawniej B-25 wg. normy PN-88/B-06250  "Beton zwykły"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Nasiąkliwość betonu nie powinna być większa niż 5,0 %, zgodnie z wymaganiami normy PN-88/B-06250 w przypadku betonów narażonych bezpośrednio na działanie czynników atmosferycz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2. Zaprawa cementowa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Zaprawa cementowa powinna spełniać wymagania normy PN-B-14501:199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Zaprawa cementowa może zawierać dodatki uplastyczniające i uszczelniają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Do produkcji zapraw można stosować cementy 32,5 spełniające wymagania normy PN-EN 197-1.</w:t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Do wykonania umocnień rowów i ścieków należy stosować zaprawy  marek 80 i 100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Czas zużycia zaprawy od chwili zmieszania składników suchych z wodą nie powinien   przekraczać 5 h.</w:t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3. Kruszywo na podsypkę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iasek na podsypkę powinien odpowiadać wymaganiom normy PN-11113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2.4. Kruszywo na ławę fundamentową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Do wykonania ławy fundamentowej może być użyty niesort odmiany I spełniający  wymagania normy PN-B-11112 lub mieszanka 0/31,5 m kruszywa łamanego wg PN-S-0610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Ogólne wymagania dotyczące sprzętu podano w D-M-00.00.00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Do wykonania umocnień rowów i ścieków elementami prefabrykowanymi  należy stosować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jc w:val="both"/>
        <w:rPr/>
      </w:pPr>
      <w:r>
        <w:rPr/>
        <w:t xml:space="preserve">ubijaki o ręcznym prowadzeniu, wibratory samobieżne, płyty ubijające  przeznaczone do zagęszczenia podłoż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jc w:val="both"/>
        <w:rPr/>
      </w:pPr>
      <w:r>
        <w:rPr/>
        <w:t xml:space="preserve">inny sprzęt zaakceptowany przez Inspektora nadz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Częściowo roboty mogą być wykonywane ręczni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Transport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Transport powinien odpowiadać wymaganiom określonym w D-M-00.00.0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Transport elementów prefabrykowanych powinien odbywać się w liczbie sztuk nie  przekraczającej dopuszczalnego obciążenia zastosowanego  środka transpor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Rozmieszczenie elementów na środkach transportu powinno być  symetryczne. Elementy należy układać na podkładach drewnianych  o wymiarach przekroju co najmniej 10 </w:t>
      </w:r>
      <w:r>
        <w:rPr>
          <w:rFonts w:cs="Symbol" w:ascii="Symbol" w:hAnsi="Symbol"/>
        </w:rPr>
        <w:t></w:t>
      </w:r>
      <w:r>
        <w:rPr/>
        <w:t xml:space="preserve"> 5 cm, z odstępami pomiędzy  elementami umożliwiającymi rozkłada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Transport pozostałych materiałów może odbywać się dowolnymi  środkami transportu zaakceptowanymi przez Inspektora nadzor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Wykonanie robót. </w:t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Ogólne warunki wykonania robót podano w D-M-00.00.00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1. Przygotowanie podłoża.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Podłoże pod prefabrykaty powinno być odpowiednio wyprofilowane i zagęszczone do wskaźnika Is ≥ 1,0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Na przygotowanym podłożu należy ułożyć </w:t>
      </w:r>
      <w:r>
        <w:rPr>
          <w:b/>
        </w:rPr>
        <w:t>podsypkę cementowo-piaskową o stosunku 1:4</w:t>
      </w:r>
      <w:r>
        <w:rPr/>
        <w:t xml:space="preserve"> i zagęścić do wskaźnika Is ≥ 1,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 xml:space="preserve">Grubość podsypki  cementowo-piaskowej po zagęszczeniu powinna </w:t>
      </w:r>
      <w:r>
        <w:rPr>
          <w:b/>
        </w:rPr>
        <w:t>wynosić  5 cm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2. Wykonanie umocnienia prefabrykatami betonowymi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Montaż i łączenie elementów prefabrykowanych powinny być realizowane zgodnie z  SST i KPED 01.03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Spoiny pomiędzy płytami należy wypełnić zaprawą cementowo-piaskową i utrzymać w  stanie wilgotnym przez co najmniej 7 d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Kontrola jakości robó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 xml:space="preserve">Ogólne zasady kontroli podano w D-M-00.00.00. </w:t>
      </w:r>
      <w:r>
        <w:rPr>
          <w:b/>
        </w:rPr>
        <w:t xml:space="preserve"> </w:t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Kontrola jakości robót polega na sprawdzeniu wykonania umocnień  i zgodności robót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z wymaganiami w zakresie materiałów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z wymaganiami odnośnie prawidłowości wykonania robót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z wytycznymi przekazanymi  przez Inwestora, SST i poleceniami  Inspektora nadz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Kontrola obejmuje ocenę wizualną oraz badania i pomiary kontrol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Obmiar robót.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>
          <w:sz w:val="24"/>
        </w:rPr>
        <w:t xml:space="preserve">     </w:t>
      </w:r>
      <w:r>
        <w:rPr/>
        <w:t>Jednostką obmiarową jest: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-  </w:t>
      </w:r>
      <w:r>
        <w:rPr>
          <w:b/>
        </w:rPr>
        <w:t>1 m</w:t>
      </w:r>
      <w:r>
        <w:rPr/>
        <w:t xml:space="preserve"> umocnionego dna rowu zgodnie z  SST i obmiarem w teren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 Odbiór robót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Ogólne zasady odbioru robót podano w D-M-00.00.00. </w:t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 xml:space="preserve">Odbiór odbywa się na podstawie kontroli jakości i ilości robót  oraz wyników badań i  pomiarów kontrolnych, oceny wizualnej i zgodności z  uzgodnieniami Inwestora, SST  i poleceniami  Inspektora nadzoru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. Podstawa płatności. </w:t>
      </w:r>
    </w:p>
    <w:p>
      <w:pPr>
        <w:pStyle w:val="Normal"/>
        <w:spacing w:lineRule="atLeast" w:line="120"/>
        <w:jc w:val="both"/>
        <w:rPr/>
      </w:pPr>
      <w:r>
        <w:rPr/>
        <w:t xml:space="preserve">Płatność za ( 1 m)  umocnienia dna rowu należy przyjmować zgodnie z obmiarem i oceną jakości wykonanych   robó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Cena wykonania robót obejmuje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prace pomiarow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zakup materiałów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dostarczenie materiałów na miejsce wbudowani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przygotowanie podłoż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wykonanie podkładu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ułożenie prefabrykatów z wypełnieniem spoin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badania i pomiary kontrolne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. Przepisy związane.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</w:p>
    <w:p>
      <w:pPr>
        <w:pStyle w:val="Normal"/>
        <w:spacing w:lineRule="atLeast" w:line="120"/>
        <w:jc w:val="both"/>
        <w:rPr/>
      </w:pPr>
      <w:r>
        <w:rPr/>
        <w:t xml:space="preserve">    </w:t>
      </w:r>
      <w:r>
        <w:rPr>
          <w:sz w:val="24"/>
        </w:rPr>
        <w:t xml:space="preserve"> </w:t>
      </w:r>
      <w:r>
        <w:rPr/>
        <w:t>1. PN-B-10104: 2005</w:t>
        <w:tab/>
        <w:t xml:space="preserve">Wymagania dotyczące zapraw murarskich ogólnego przeznaczenia. Zaprawy o określonym </w:t>
      </w:r>
    </w:p>
    <w:p>
      <w:pPr>
        <w:pStyle w:val="Normal"/>
        <w:ind w:left="1419" w:firstLine="705"/>
        <w:jc w:val="both"/>
        <w:rPr/>
      </w:pPr>
      <w:r>
        <w:rPr/>
        <w:t>składzie materiałowym, wytwarzane na miejscu budowy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. PN-EN 206-1:2003/A2:2006</w:t>
        <w:tab/>
        <w:tab/>
        <w:t>Beton – Część 1: Wymagania, właściwości, produkcja i zgodn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3. PN-B-06265:2004</w:t>
        <w:tab/>
        <w:t xml:space="preserve"> Krajowe uzupełnienia PN-EN 206-1:2003 Beton – Część 1: Wymagania, właściwości,</w:t>
      </w:r>
    </w:p>
    <w:p>
      <w:pPr>
        <w:pStyle w:val="Normal"/>
        <w:ind w:left="1416" w:firstLine="708"/>
        <w:jc w:val="both"/>
        <w:rPr/>
      </w:pPr>
      <w:r>
        <w:rPr/>
        <w:t xml:space="preserve"> </w:t>
      </w:r>
      <w:r>
        <w:rPr/>
        <w:t>produkcja i zgodność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ind w:left="2124" w:hanging="1884"/>
        <w:rPr/>
      </w:pPr>
      <w:r>
        <w:rPr/>
        <w:t>4. PN-B-11111</w:t>
        <w:tab/>
        <w:t>Kruszywa mineralne. Kruszywo naturalne do nawierzchni                                         drogowych. Żwir i mieszanka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>5. PN-B-111112           Kruszywa mineralne. Kruszywa łamane do nawierzchni  drogowych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>6. PN-B-11113</w:t>
        <w:tab/>
        <w:t xml:space="preserve"> Kruszywa mineralne. Kruszywo naturalne do nawierzchni  drogowych. Piasek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7. PN-EN 12620+A1:2008</w:t>
        <w:tab/>
        <w:t>Kruszywa do beto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8. PN-B-06711      Kruszywa mineralne. Piaski do zapraw beton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9. </w:t>
      </w:r>
      <w:r>
        <w:rPr>
          <w:spacing w:val="-3"/>
        </w:rPr>
        <w:t>PN-S-02205:1998</w:t>
        <w:tab/>
        <w:t xml:space="preserve">Drogi samochodowe. Roboty ziemne. Wymagania i badania. </w:t>
      </w:r>
    </w:p>
    <w:p>
      <w:pPr>
        <w:pStyle w:val="TextBody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10. PN-S-06102:1997</w:t>
        <w:tab/>
        <w:t>Drogi samochodowe. Podbudowy z kruszyw stabilizowanych mechanicznie.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540" w:hanging="3360"/>
        <w:jc w:val="both"/>
        <w:rPr/>
      </w:pPr>
      <w:r>
        <w:rPr/>
        <w:t>11. PN-EN 197-1:2002/A3:2007</w:t>
        <w:tab/>
        <w:t xml:space="preserve">Cement – Część 1: Skład, wymagania i kryteria zgodności </w:t>
      </w:r>
    </w:p>
    <w:p>
      <w:pPr>
        <w:pStyle w:val="Normal"/>
        <w:ind w:left="3540" w:hanging="0"/>
        <w:jc w:val="both"/>
        <w:rPr/>
      </w:pPr>
      <w:r>
        <w:rPr/>
        <w:t>dotyczące cementów powszechnego użytku + normy związane</w:t>
      </w:r>
    </w:p>
    <w:p>
      <w:pPr>
        <w:pStyle w:val="Normal"/>
        <w:ind w:hanging="1840"/>
        <w:jc w:val="both"/>
        <w:rPr/>
      </w:pPr>
      <w:r>
        <w:rPr/>
      </w:r>
    </w:p>
    <w:p>
      <w:pPr>
        <w:pStyle w:val="Normal"/>
        <w:ind w:left="3" w:hanging="0"/>
        <w:jc w:val="both"/>
        <w:rPr/>
      </w:pPr>
      <w:r>
        <w:rPr/>
        <w:t xml:space="preserve">    </w:t>
      </w:r>
      <w:r>
        <w:rPr/>
        <w:t>12. PN-EN 1008:2004</w:t>
        <w:tab/>
        <w:t xml:space="preserve">Woda zarobowa do betonu. Specyfikacja pobierania próbek, badanie i ocena przydatności </w:t>
      </w:r>
    </w:p>
    <w:p>
      <w:pPr>
        <w:pStyle w:val="Normal"/>
        <w:ind w:left="1419" w:firstLine="705"/>
        <w:jc w:val="both"/>
        <w:rPr/>
      </w:pPr>
      <w:r>
        <w:rPr/>
        <w:t>Wody zarobowej do betonu, w tym wody odzyskanej z procesów produkcji betonu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</w:t>
      </w:r>
      <w:r>
        <w:rPr/>
        <w:t>13. BN-88/67 31-08</w:t>
        <w:tab/>
        <w:t>Cement. Transport i przechowyw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0043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u w:val="single"/>
      </w:rPr>
    </w:pPr>
    <w:r>
      <w:rPr>
        <w:u w:val="single"/>
      </w:rPr>
      <w:t xml:space="preserve">SST D-06.01.03. Umocnienie rowów i ścieków elementami prefabrykowanymi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7004685</wp:posOffset>
              </wp:positionH>
              <wp:positionV relativeFrom="paragraph">
                <wp:posOffset>635</wp:posOffset>
              </wp:positionV>
              <wp:extent cx="1587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5pt;mso-wrap-distance-left:0pt;mso-wrap-distance-right:0pt;mso-wrap-distance-top:0pt;mso-wrap-distance-bottom:0pt;margin-top:0.05pt;mso-position-vertical-relative:text;margin-left:55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sz w:val="24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2:56:00Z</dcterms:created>
  <dc:creator>DODP KIELCE</dc:creator>
  <dc:description/>
  <cp:keywords/>
  <dc:language>en-US</dc:language>
  <cp:lastModifiedBy>Daniel Skop</cp:lastModifiedBy>
  <cp:lastPrinted>2009-11-26T21:01:00Z</cp:lastPrinted>
  <dcterms:modified xsi:type="dcterms:W3CDTF">2015-05-08T13:17:00Z</dcterms:modified>
  <cp:revision>5</cp:revision>
  <dc:subject/>
  <dc:title>- 2 -</dc:title>
</cp:coreProperties>
</file>